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ля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алгебр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ецификац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о-измерительных материал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о алгебр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Назначение КИМ: проведение мониторинга с целью </w:t>
      </w:r>
      <w:r>
        <w:rPr>
          <w:rFonts w:cs="Times New Roman" w:ascii="Times New Roman" w:hAnsi="Times New Roman"/>
        </w:rPr>
        <w:t xml:space="preserve">определения уровня освоения обучающимися 8 класса знаний и умений по курсу алгебра в соответствии с требованиями Федерального государственного стандарта основного общего образования по алгебре, </w:t>
      </w:r>
      <w:r>
        <w:rPr>
          <w:rFonts w:eastAsia="TimesNewRomanPSMT;Times New Roman" w:cs="Times New Roman" w:ascii="Times New Roman" w:hAnsi="Times New Roman"/>
        </w:rPr>
        <w:t>выявления  элементов содержания, вызывающих наибольшие затруд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Документы, определяющие содержание К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трольной работы определяется на основе ФГОС ООО по алгебре (Приказ Министерства образования и науки РФ от 17 декабря 2010 г. N 1897 "Об утверждении федерального государственного образовательного стандарта основного общего образования"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 w:ascii="Times New Roman" w:hAnsi="Times New Roman"/>
          <w:b/>
          <w:bCs/>
        </w:rPr>
        <w:t>3. Условия про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и выполнении работы разрешается пользоваться таблицей квадратов чисел.  Дополнительные справочные материалы не предусмотрены,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использование калькулятора не разрешается.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Время проведения мониторинга: </w:t>
      </w:r>
      <w:r>
        <w:rPr>
          <w:rFonts w:cs="Times New Roman" w:ascii="Times New Roman" w:hAnsi="Times New Roman"/>
        </w:rPr>
        <w:t>4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Структура контрольно-измерительных материалов </w:t>
      </w:r>
    </w:p>
    <w:p>
      <w:pPr>
        <w:pStyle w:val="Style2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состоит из двух частей, содержащая 10 заданий. А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– А</w:t>
      </w:r>
      <w:r>
        <w:rPr>
          <w:color w:val="000000"/>
          <w:sz w:val="22"/>
          <w:szCs w:val="22"/>
          <w:vertAlign w:val="subscript"/>
        </w:rPr>
        <w:t>5</w:t>
      </w:r>
      <w:r>
        <w:rPr>
          <w:color w:val="000000"/>
          <w:sz w:val="22"/>
          <w:szCs w:val="22"/>
        </w:rPr>
        <w:t xml:space="preserve"> на выбор ответа, В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– В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 с записью ответа и 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–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с развернутым ответом.</w:t>
      </w:r>
    </w:p>
    <w:p>
      <w:pPr>
        <w:pStyle w:val="Style2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заданий, направленных на проверку базового уровня подготовки по математике, проверяется знание и понимание важных элементов содержания (понятий, их свойств, приемов решения заданий и пр.), владение основными алгоритмами, умение применить знания при решении математических задач. При выполнении этих заданий учащиеся также должны продемонстрировать определенную системность знаний и широту представлений, умение переходить с одного математического языка на другой.</w:t>
      </w:r>
    </w:p>
    <w:p>
      <w:pPr>
        <w:pStyle w:val="Style20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Проверке подлежит материал основных математических блоков, на которые распределено содержание школьного курса математики: </w:t>
      </w:r>
      <w:r>
        <w:rPr>
          <w:sz w:val="22"/>
          <w:szCs w:val="22"/>
        </w:rPr>
        <w:t xml:space="preserve">«Умножение и деление рациональных дробей. Тождественные преобразования рациональных выражений», «Рациональные уравнения. Степень с целым отрицательным показателем. Функция у =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ее график», «Квадратные корни», «Квадратные уравнения. Теорема Виета».</w:t>
      </w:r>
    </w:p>
    <w:p>
      <w:pPr>
        <w:pStyle w:val="Style20"/>
        <w:shd w:fill="FFFFFF" w:val="clear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6.  Содержание  контрольно-измерительн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 проверки качества подготовки обучающихся 8 класса выступают элементы содержания, а также умения, способы познавательной деятельности, определенные требованиями Федерального компонента  государственного станда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Контрольная работа включает содержание следующих тем курса алгебры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яемые элементы содерж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ебования (умения), проверяемые заданиями.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множества.  Иррациональные числа.  Действительные чис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область определения выражения.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шение квадратных урав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квадратные уравнен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шение неполных квадратных урав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неполные квадратные уравнения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4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епень с целым отрицательным показателем. Преобразование выражений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мение работать со свойствами степени с целым отрицательным показателем.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5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ожественные преобразования рациональных выражений. Упрощение выраж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прощать выражения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тождественных преобразований выражений, содержащих арифметические квадратные корни.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3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функ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графики линейной функции и обратной пропорциональности и находить точки пересечения графиков функций.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лгебраическим способ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ть уравнения и решать дробно- рациональные уравн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Систем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PS-BoldMT;Times New Roman" w:cs="Times New Roman" w:ascii="Times New Roman" w:hAnsi="Times New Roman"/>
          <w:b/>
          <w:bCs/>
        </w:rPr>
        <w:t xml:space="preserve">оценивания отдель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 оценивания: нормы и крите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е решение каждого из заданий А1 – А5 оценивается 1 баллом. Задание считается выполненным верно, если экзаменуемый выбрал ту букву, которой соответствует правильный от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решение заданий В1-В3 оценивается 2 баллами. Задание считается выполненным верно, если  экзаменуемый дал правильный ответ и записал его в предназначенном для этого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С1 оценивается 3 баллами,  задание С2 оценивается 6 бал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балл за всю работу –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Критерии оценивания задания С1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3151"/>
      </w:tblGrid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ритер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о получен правильный отве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 ответ, возможно, неверный, но только из-за того, что в решении допущена вычислительная ошибка, из-за которой получен неверный отве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 ответ, но в решении допущена ошибка, демонстрирующая пробелы в знаниях основных математических понят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 соответствует ни одному из критериев, перечисленных выше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Критерии оценивания задания С2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3161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ритер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о получен правильный ответ, и оформление задания соответствует требования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 ответ, возможно, неверный, но только из-за того, что в решении допущена вычислительная ошибка, из-за которой получен неверный отв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 правильный ответ, но обоснование решения неполно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решено не полностью, но рассуждения при решении задания правильны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 соответствует ни одному из критериев, перечисленных выше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вод баллов в 5-ти бальную систему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от 16 до 20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 от 11 до 1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 от 6 до 10 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2» -  до 5 балл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442"/>
        <w:gridCol w:w="141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6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-во баллов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ариант 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ариант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с выбором от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с указанием от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242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98" r="-10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2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3" t="-96" r="-103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00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2" t="-175" r="-18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002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2" t="-175" r="-18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62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163" r="-131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63" r="-135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с развернутым ответо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096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175" r="-3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096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75" r="-3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 км/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 км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балл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Варианты работ: </w:t>
      </w:r>
    </w:p>
    <w:p>
      <w:pPr>
        <w:pStyle w:val="Normal"/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1</w:t>
      </w:r>
      <w:r>
        <w:rPr>
          <w:rFonts w:cs="Times New Roman" w:ascii="Times New Roman" w:hAnsi="Times New Roman"/>
          <w:sz w:val="28"/>
          <w:szCs w:val="28"/>
        </w:rPr>
        <w:t>.  Даны выражения:  1).  12 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   2)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1 / 7     3) 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 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-1   4) 12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ие из  выражений не имеют смысла при х = 1?</w:t>
      </w:r>
    </w:p>
    <w:p>
      <w:pPr>
        <w:pStyle w:val="Normal"/>
        <w:ind w:left="-6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. Только 1.          Б. Только 3.           В. 1; 2 и 3.              Г. 1 и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>Решите уравнение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3 = 0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 1; 0,4.             Б. -1; – 0,75.        В. – 1; 0,4          Г. Корней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            А. 0; 9.        Б. -3; 3.        В. 0.        Г. 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остите  выражение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. -7у/9.          Б.   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.          В.  – 21/27 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.        Г.  - 1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5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тавьте в виде степени выра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b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position w:val="-12"/>
          <w:sz w:val="28"/>
          <w:szCs w:val="28"/>
        </w:rPr>
      </w:r>
      <w:r>
        <w:rPr>
          <w:position w:val="-12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position w:val="-12"/>
          <w:sz w:val="28"/>
          <w:szCs w:val="28"/>
        </w:rPr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drawing>
          <wp:inline distT="0" distB="0" distL="0" distR="0">
            <wp:extent cx="1005840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position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Б.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2</w:t>
      </w:r>
      <w:r>
        <w:rPr>
          <w:rFonts w:cs="Times New Roman" w:ascii="Times New Roman" w:hAnsi="Times New Roman"/>
          <w:sz w:val="28"/>
          <w:szCs w:val="28"/>
        </w:rPr>
        <w:t xml:space="preserve">        В.</w:t>
      </w:r>
      <w:r>
        <w:rPr>
          <w:rFonts w:cs="Times New Roman" w:ascii="Times New Roman" w:hAnsi="Times New Roman"/>
          <w:i/>
          <w:sz w:val="28"/>
          <w:szCs w:val="28"/>
        </w:rPr>
        <w:t xml:space="preserve"> 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Г.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остите выражение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1540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вет: _____________________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Вычислите значение выражения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61060" cy="289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24" r="-4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_____________________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остите выраж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2974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вет: 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 с развернутым решением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ужно выполнять на листочке в клетку.  Текст задания можно не переписывать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1.</w:t>
      </w:r>
      <w:r>
        <w:rPr>
          <w:rFonts w:cs="Times New Roman" w:ascii="Times New Roman" w:hAnsi="Times New Roman"/>
          <w:sz w:val="28"/>
          <w:szCs w:val="28"/>
        </w:rPr>
        <w:t xml:space="preserve"> Постройте в одной системе координат графики функций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1148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07" r="-8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84860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пишите координаты точек их пересечения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С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жа прошла по течению реки 40 км и, повернув обрат</w:t>
        <w:softHyphen/>
        <w:t>но, про</w:t>
        <w:softHyphen/>
        <w:t>шла ещё 30 км, затратив на весь путь 5 часов. Най</w:t>
        <w:softHyphen/>
        <w:t>ди</w:t>
        <w:softHyphen/>
        <w:t>те соб</w:t>
        <w:softHyphen/>
        <w:t>ствен</w:t>
        <w:softHyphen/>
        <w:t>ную ско</w:t>
        <w:softHyphen/>
        <w:t>рость баржи, если ско</w:t>
        <w:softHyphen/>
        <w:t>рость течения реки равна 5 км/ч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</w:t>
      </w: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ое из данных чисел не входит в область определения выражения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–6      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0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4     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34874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8" r="-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  -7; 1.             Б. -1; 7.        В. – 1; 0,7          Г. Корней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уравнение 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00125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А. 0; 4.        Б. -2; 2.        В. 0.        Г.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остите  выражение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76250" cy="36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i/>
          <w:sz w:val="28"/>
          <w:szCs w:val="28"/>
        </w:rPr>
        <w:t>3 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5</w:t>
      </w:r>
      <w:r>
        <w:rPr>
          <w:rFonts w:cs="Times New Roman" w:ascii="Times New Roman" w:hAnsi="Times New Roman"/>
          <w:i/>
          <w:sz w:val="28"/>
          <w:szCs w:val="28"/>
        </w:rPr>
        <w:t xml:space="preserve"> /5 b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      Б. 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 xml:space="preserve">         В. 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</w:rPr>
        <w:t xml:space="preserve"> /5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Г. </w:t>
      </w:r>
      <w:r>
        <w:rPr>
          <w:rFonts w:cs="Times New Roman" w:ascii="Times New Roman" w:hAnsi="Times New Roman"/>
          <w:i/>
          <w:sz w:val="28"/>
          <w:szCs w:val="28"/>
        </w:rPr>
        <w:t xml:space="preserve"> 7b/5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5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тавьте в виде степени выра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93345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8" r="-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Б.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  В.</w:t>
      </w:r>
      <w:r>
        <w:rPr>
          <w:rFonts w:cs="Times New Roman" w:ascii="Times New Roman" w:hAnsi="Times New Roman"/>
          <w:i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19</w:t>
      </w:r>
      <w:r>
        <w:rPr>
          <w:rFonts w:cs="Times New Roman" w:ascii="Times New Roman" w:hAnsi="Times New Roman"/>
          <w:sz w:val="28"/>
          <w:szCs w:val="28"/>
        </w:rPr>
        <w:t xml:space="preserve">        Г.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Упростите выражение: </w:t>
      </w:r>
      <w:r>
        <w:rPr>
          <w:sz w:val="28"/>
          <w:szCs w:val="28"/>
        </w:rPr>
        <w:drawing>
          <wp:inline distT="0" distB="0" distL="0" distR="0">
            <wp:extent cx="950595" cy="380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 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Вычислите значение выраж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7152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43" r="-4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______</w:t>
      </w:r>
    </w:p>
    <w:p>
      <w:pPr>
        <w:sectPr>
          <w:type w:val="nextPage"/>
          <w:pgSz w:w="11906" w:h="16838"/>
          <w:pgMar w:left="1276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простите выражение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859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 с развернутым решением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ужно выполнять на листочке в клетку.  Текст задания можно не переписывать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. Постройте в одной системе координат графики функций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0957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7" t="-107" r="-8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810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пишите координаты точек их пересечения.</w:t>
        <w:br/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орная лодка прошла 28 км против течения реки и 16 км по течению реки, затратив на весь путь 3 ч. Какова скорость лодки в стоячей воде, если известно, что скорость течения реки равно 1 км/ч.?</w:t>
      </w:r>
    </w:p>
    <w:sectPr>
      <w:type w:val="nextPage"/>
      <w:pgSz w:w="11906" w:h="16838"/>
      <w:pgMar w:left="1276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Calibri"/>
      <w:i w:val="false"/>
    </w:rPr>
  </w:style>
  <w:style w:type="character" w:styleId="WW8Num3z0">
    <w:name w:val="WW8Num3z0"/>
    <w:qFormat/>
    <w:rPr>
      <w:rFonts w:eastAsia="Calibri"/>
      <w:i w:val="false"/>
    </w:rPr>
  </w:style>
  <w:style w:type="character" w:styleId="WW8Num4z0">
    <w:name w:val="WW8Num4z0"/>
    <w:qFormat/>
    <w:rPr>
      <w:rFonts w:eastAsia="Calibri"/>
      <w:i w:val="false"/>
    </w:rPr>
  </w:style>
  <w:style w:type="character" w:styleId="WW8Num5z0">
    <w:name w:val="WW8Num5z0"/>
    <w:qFormat/>
    <w:rPr>
      <w:rFonts w:eastAsia="Calibri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39:00Z</dcterms:created>
  <dc:creator>DAR</dc:creator>
  <dc:description/>
  <cp:keywords/>
  <dc:language>en-US</dc:language>
  <cp:lastModifiedBy>User</cp:lastModifiedBy>
  <cp:lastPrinted>2019-06-04T11:14:00Z</cp:lastPrinted>
  <dcterms:modified xsi:type="dcterms:W3CDTF">2025-01-24T07:39:00Z</dcterms:modified>
  <cp:revision>2</cp:revision>
  <dc:subject/>
  <dc:title/>
</cp:coreProperties>
</file>